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BINET GAUCHER - JOUBERT</w:t>
      </w:r>
    </w:p>
    <w:p>
      <w:pPr>
        <w:pStyle w:val="Normal"/>
        <w:rPr>
          <w:b/>
          <w:b/>
        </w:rPr>
      </w:pPr>
      <w:r>
        <w:rPr>
          <w:b/>
        </w:rPr>
        <w:t>12 ROUTE DE ROME</w:t>
      </w:r>
    </w:p>
    <w:p>
      <w:pPr>
        <w:pStyle w:val="Normal"/>
        <w:rPr>
          <w:b/>
          <w:b/>
        </w:rPr>
      </w:pPr>
      <w:r>
        <w:rPr>
          <w:b/>
        </w:rPr>
        <w:t>95 000 PARI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Decembre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adame MONTAIGNE 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4 , allée des amandiers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5000 Paris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dame,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ous vous informons que la procédure de divorce entamée le 7 Avril 1997 concernant les 2 parties mentionnées ci-dessous est achevée. 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rci de prendre RDV à notre cabinet pour la clôture du dossier.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rdialement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GAUCHER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4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Procès MOREAU</w:t>
      </w:r>
    </w:p>
    <w:p>
      <w:pPr>
        <w:pStyle w:val="Normal"/>
        <w:ind w:left="5664" w:firstLine="708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Plaignant : </w:t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Serge MOREAU né le 12 Juillet 1961 à  Aurives.</w:t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ontre :</w:t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nnie Alice MOREAU née MONTAIGNE née le 7 Mars 1961 à Aubervilliers.</w:t>
      </w:r>
    </w:p>
    <w:p>
      <w:pPr>
        <w:pStyle w:val="Normal"/>
        <w:jc w:val="right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04:00Z</dcterms:created>
  <dc:creator>Mulder</dc:creator>
  <dc:description/>
  <cp:keywords/>
  <dc:language>en-US</dc:language>
  <cp:lastModifiedBy>Mulder</cp:lastModifiedBy>
  <dcterms:modified xsi:type="dcterms:W3CDTF">2006-05-07T16:11:00Z</dcterms:modified>
  <cp:revision>3</cp:revision>
  <dc:subject/>
  <dc:title>AFFAIRE LAUBERT/GORDAN</dc:title>
</cp:coreProperties>
</file>